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sz w:val="28"/>
        </w:rPr>
        <w:t>ТЕСТ ПО КООРДИНАТНОЙ ПЛОСКОСТИ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>1. Кто предложил впервые опоясать на карте земной шар параллелями и меридианами и ввести географические координаты: широту и долготу, и обозначить их числами?</w:t>
      </w:r>
      <w:r>
        <w:rPr/>
        <w:br/>
        <w:t>а) Декарт;</w:t>
        <w:br/>
        <w:t>б) Гиппарх;</w:t>
        <w:br/>
        <w:t>в) Птолемей;</w:t>
        <w:br/>
        <w:t>г) Платон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 xml:space="preserve">2. Кто во </w:t>
      </w:r>
      <w:r>
        <w:rPr>
          <w:b/>
          <w:lang w:val="en-US"/>
        </w:rPr>
        <w:t>II</w:t>
      </w:r>
      <w:r>
        <w:rPr>
          <w:b/>
        </w:rPr>
        <w:t xml:space="preserve"> веке н.э. уже пользовался долготой и широтой в качестве географических координат?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/>
        <w:t>а) Декарт;</w:t>
        <w:br/>
        <w:t>б) Гиппарх;</w:t>
        <w:br/>
        <w:t>в) Птолемей;</w:t>
        <w:br/>
        <w:t>г) Платон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>3. Кто автор координатной плоскости?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/>
        <w:t>а) Декарт;</w:t>
        <w:br/>
        <w:t>б) Гиппарх;</w:t>
        <w:br/>
        <w:t>в) Птолемей;</w:t>
        <w:br/>
        <w:t>г) Платон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br/>
        <w:t>4. Как называется ось OX?</w:t>
      </w:r>
      <w:r>
        <w:rPr/>
        <w:br/>
        <w:t>а) абсцисса;</w:t>
        <w:br/>
        <w:t>б) ордината;</w:t>
        <w:br/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>5. Как называется ось OY?</w:t>
      </w:r>
      <w:r>
        <w:rPr/>
        <w:br/>
        <w:t>а) абсцисса;</w:t>
        <w:br/>
        <w:t>б) ордината;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>6. В какой точке пересекаются эти оси?</w:t>
      </w:r>
      <w:r>
        <w:rPr/>
        <w:br/>
        <w:t>а) (1;1);</w:t>
        <w:br/>
        <w:t>б) (0;1);</w:t>
        <w:br/>
        <w:t>в) (1;0);</w:t>
        <w:br/>
        <w:t>г) (0;0)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>7. Как называют пару чисел, определяющих положение точки на плоскости?</w:t>
      </w:r>
      <w:r>
        <w:rPr/>
        <w:br/>
        <w:t>а) координата;</w:t>
        <w:br/>
        <w:t>б) звезда;</w:t>
        <w:br/>
        <w:t>в) шар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>8. У каких точек на координатной плоскости абсцисса равна нулю?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/>
        <w:t>а) у точек, лежащих на оси абсцисс;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/>
        <w:t>б) у точек, лежащих на оси ординат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>9.  У каких точек на координатной плоскости ордината равна нулю?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/>
        <w:t>а) у точек, лежащих на оси абсцисс;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/>
        <w:t>б) у точек, лежащих на оси ординат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 xml:space="preserve">10. Где на координатной плоскости расположена точки, абсцисса которых равна 5? </w:t>
      </w:r>
      <w:r>
        <w:rPr/>
        <w:br/>
        <w:t>а) (5;5);</w:t>
        <w:br/>
        <w:t>б) (0;5);</w:t>
        <w:br/>
        <w:t xml:space="preserve">в) (5;0). 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/>
        <w:br/>
      </w:r>
      <w:r>
        <w:rPr>
          <w:b/>
        </w:rPr>
        <w:t xml:space="preserve">11. Где расположены точки, ордината которых равна -1? </w:t>
        <w:br/>
      </w:r>
      <w:r>
        <w:rPr/>
        <w:t>а) (-1;-1);</w:t>
        <w:br/>
        <w:t>б) (0;-1);</w:t>
        <w:br/>
        <w:t xml:space="preserve">в) (-1;0). 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/>
        <w:br/>
      </w:r>
      <w:r>
        <w:rPr>
          <w:b/>
        </w:rPr>
        <w:t>12. На сколько частей делят координатную плоскость координатные прямые?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/>
        <w:t>а) 4;</w:t>
        <w:br/>
        <w:t>б) 2;</w:t>
        <w:br/>
        <w:t>в) 3;</w:t>
        <w:br/>
        <w:t>г) 5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 xml:space="preserve">13.  Назовите какие знаки имеют точки, лежащие в 1 четверти? </w:t>
      </w:r>
      <w:r>
        <w:rPr/>
        <w:br/>
        <w:t>а) (-;+);</w:t>
        <w:br/>
        <w:t>б) (+;+);</w:t>
        <w:br/>
        <w:t>в) (-;-);</w:t>
        <w:br/>
        <w:t>г) (+;-)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 xml:space="preserve">14. Назовите какие знаки имеют точки, лежащие в 2 четверти? </w:t>
      </w:r>
      <w:r>
        <w:rPr/>
        <w:br/>
        <w:t>а) (-;+);</w:t>
        <w:br/>
        <w:t>б) (+;+);</w:t>
        <w:br/>
        <w:t>в) (-;-);</w:t>
        <w:br/>
        <w:t>г) (+;-)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/>
        <w:br/>
      </w:r>
      <w:r>
        <w:rPr>
          <w:b/>
        </w:rPr>
        <w:t xml:space="preserve">15. Назовите какие знаки имеют точки, лежащие в 3 четверти? </w:t>
      </w:r>
      <w:r>
        <w:rPr/>
        <w:br/>
        <w:t>а) (-;+);</w:t>
        <w:br/>
        <w:t>б) (+;+);</w:t>
        <w:br/>
        <w:t>в) (-;-);</w:t>
        <w:br/>
        <w:t>г) (+;-)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 xml:space="preserve">16. Назовите какие знаки имеют точки, лежащие в 4 четверти? </w:t>
      </w:r>
      <w:r>
        <w:rPr/>
        <w:br/>
        <w:t>а) (-;+);</w:t>
        <w:br/>
        <w:t>б) (+;+);</w:t>
        <w:br/>
        <w:t>в) (-;-);</w:t>
        <w:br/>
        <w:t>г) (+;-)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Критерии оценк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4-16 правильных ответов – оценка «5»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9-13 правильных ответов – оценка «4»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5-8   правильных ответов – оценка «3»</w:t>
      </w:r>
    </w:p>
    <w:p>
      <w:pPr>
        <w:pStyle w:val="Normal"/>
        <w:bidi w:val="0"/>
        <w:ind w:left="0" w:right="0" w:hanging="0"/>
        <w:jc w:val="left"/>
        <w:rPr/>
      </w:pPr>
      <w:r>
        <w:rPr/>
        <w:t>менее 5 правильных ответов – оценка «2»</w:t>
      </w:r>
    </w:p>
    <w:p>
      <w:pPr>
        <w:pStyle w:val="Normal"/>
        <w:bidi w:val="0"/>
        <w:ind w:left="0" w:right="0" w:hanging="0"/>
        <w:jc w:val="center"/>
        <w:rPr/>
      </w:pPr>
      <w:r>
        <w:rPr/>
        <w:t>Ответы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б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в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а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а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б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г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а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б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а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в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б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а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б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а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в;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16. г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Vopros">
    <w:name w:val="vopros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color w:val="000000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  <Company>Intel cen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6:43:00Z</dcterms:created>
  <dc:creator>111</dc:creator>
  <dc:description/>
  <dc:language>en-US</dc:language>
  <cp:lastModifiedBy/>
  <dcterms:modified xsi:type="dcterms:W3CDTF">2011-06-01T16:43:00Z</dcterms:modified>
  <cp:revision>2</cp:revision>
  <dc:subject/>
  <dc:title>ТЕСТ ПО МАРКЕТИН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colai</vt:lpwstr>
  </property>
</Properties>
</file>